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нотация к рабочей программе по музыке 1-4 класс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учебному предмету «Музыка» разработана в соответствии с требованиями федерального государственного образовательного стандарта начального общего на основе примерной программы по учебному предмету «Музыка» и авторской программы «Музыка. 1-4 классы» Е. Д. Критской, Г. П. Сергеевой, Т. С. Шмагино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оответствии с   учебным планом в 1 классе на учебный предмет «Музыка» отводится 33 часа (из расчета 1 час в неделю), во 2-4 классах- по 34 ча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адресована обучающимся 1-4 классов и ориентирована на стратегию целенаправленной организации и планомерного формирования музыкальной учебной деятельности, способствующей личностному, коммуникативному, познавательному и социальному развитию младшего школьника. Актуальность и значимость программы определены в соответствии с примерной программой. Музыка в начальной школе является одним из основных предметов, обеспечивающих освоение искусства как духовного наследия человечества. Опыт эмоционально-образного восприятия музыки, знания и умения, приобретенные при ее изучении, начальное овладение различными видами музыкально-творческой деятельности станут фундаментом обучения на дальнейших ступенях общего образования, обеспечат введение обучающихся в мир искусства и понимание неразрывной связи музыки и жизни. Выбор данной авторской программы для освоения учебного предмета «Музыка» в 1-4 классах обусловлен следующими причинами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ответствие программы требованиям ФГОС НО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Полное обеспечение программы учебно-методическим комплектом авторов Е. Д. Критской, Г. П. Сергеевой, Т. С. Шмагиной, включающим программу по учебному предмету «Музыка», учебник, рабочую тетрадь, хрестоматию музыкального материала, фонохрестоматию для каждого года обуче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охранение непрерывности художественного образования в течение всего курса изучения учебного предмета «Музыка». Отличительной особенностью программы является охват широкого культурологического пространства, которое подразумевает включение в контекст уроков музыки сведений из истории, литературы, изобразительного и театрального искусства.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а программы соответствует структуре авторской программы «Музыка. 1-4 классы» Е. Д. Критской, Г. П. Сергеевой, Т. С. Шмагиной:  1 класс —2 раздела «Музыка вокруг нас», «Музыка и ты»;</w:t>
      </w: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 2, 3, 4 классы — 7 разделов: «Россия — Родина моя», «День, полный событий», «О</w:t>
      </w: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России петь — что стремиться в храм», «Гори, гори ясно, чтобы не погасло», «В музыкальном театре», «В концертном зале», «Чтоб музыкантом быть так надобно уменье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0:28:00Z</dcterms:created>
  <dc:creator>TatGrig</dc:creator>
  <dc:description/>
  <cp:keywords/>
  <dc:language>en-US</dc:language>
  <cp:lastModifiedBy>Admin</cp:lastModifiedBy>
  <dcterms:modified xsi:type="dcterms:W3CDTF">2018-09-07T13:47:00Z</dcterms:modified>
  <cp:revision>2</cp:revision>
  <dc:subject/>
  <dc:title/>
</cp:coreProperties>
</file>