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ОРКСЭ модулю «Основы православной культуры» в 4 клас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ОРКСЭ, модуль А.В. Кураева «Основы православной культуры» составлена для обучающихся 4 класса начальной общеобразовательной школ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: учебный курс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 же своей сопричастности к ни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снованность:</w:t>
      </w:r>
      <w:r>
        <w:rPr>
          <w:rFonts w:cs="Times New Roman" w:ascii="Times New Roman" w:hAnsi="Times New Roman"/>
          <w:sz w:val="24"/>
          <w:szCs w:val="24"/>
        </w:rPr>
        <w:t xml:space="preserve"> новый курс призван актуализировать в содержании общего образования вопрос совершенствования личности ребенка на принципах гуманизма в тесной связи с религиозными и общечеловеческими ценностями. Курс должен сыграть важную роль, как в расширении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ОРКСЭ. Данный учебный предмет входит в цикл гуманитарных предме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учебного предмета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 же к диалогу с представителями других культур и мировоззре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 •обобщение знаний, понятий и представлений о духовной культуре и морали, полученных обучающимися в начальной школе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курса в учебном плане на изучение модуля «Основы православной культуры» в 4 классе начальной школы отводится по 1 ч в неделю. Курс рассчитан на 34 ч (34 учебных недели)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ценки достижений учащихся: достижения учащихся не оцениваю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41:00Z</dcterms:created>
  <dc:creator>TatGrig</dc:creator>
  <dc:description/>
  <dc:language>en-US</dc:language>
  <cp:lastModifiedBy>TatGrig</cp:lastModifiedBy>
  <dcterms:modified xsi:type="dcterms:W3CDTF">2017-08-31T10:47:00Z</dcterms:modified>
  <cp:revision>1</cp:revision>
  <dc:subject/>
  <dc:title/>
</cp:coreProperties>
</file>